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a č.1.3. zadávací dokumentace-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nění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7-12/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A) provádění čištění a úklidu veřejné zeleně-pravidelný úklid parků,jednorázový úklid parků a sídlištní zeleně po zimě, jednorázový úklid chodníků v parcích po zimě,pravidelný úklid sídlištní zelen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</w:t>
        <w:tab/>
        <w:t xml:space="preserve">Pravidelný úklid parků ve městě: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 xml:space="preserve">A1)a </w:t>
        <w:tab/>
        <w:t>Sady 1.máje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b</w:t>
        <w:tab/>
        <w:t xml:space="preserve"> Smetan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c</w:t>
        <w:tab/>
        <w:t xml:space="preserve"> Dvořá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d</w:t>
        <w:tab/>
        <w:t xml:space="preserve"> Jirás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e</w:t>
        <w:tab/>
        <w:t xml:space="preserve"> park B.Martinů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f</w:t>
        <w:tab/>
        <w:t xml:space="preserve"> park Slovanská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ind w:firstLine="708"/>
        <w:jc w:val="both"/>
        <w:rPr/>
      </w:pPr>
      <w:r>
        <w:rPr/>
        <w:t xml:space="preserve">A1) </w:t>
        <w:tab/>
        <w:t>úklidy parků celkem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</w:t>
        <w:tab/>
        <w:t>Jednorázový úklid parků a sídlištní zeleně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3)</w:t>
        <w:tab/>
        <w:t>Jednorázový úklid chodníků v parcích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4)</w:t>
        <w:tab/>
        <w:t>Pravidelný úklid sídlišt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3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4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videlný úklid parků ve městě celke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parků a sídlištní zeleně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chodníků v parcích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delný úklid sídlištní zelen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B)provádění sečení trávníků s dosekáním a mulčování trávníků zařazených do I., II. a III. intenzivní třídy údržby v rozsahu dle zadávací dokument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</w:t>
        <w:tab/>
        <w:t>Seče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320"/>
        <w:gridCol w:w="1320"/>
        <w:gridCol w:w="1560"/>
        <w:gridCol w:w="840"/>
        <w:gridCol w:w="19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e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 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7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79 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5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2)Mulčová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320"/>
        <w:gridCol w:w="1560"/>
        <w:gridCol w:w="840"/>
        <w:gridCol w:w="19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čet 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d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9 3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9 8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2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če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čová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C)provádění údržby stávajících stromů, keřů a záhonů, provádění prořezávek stromů, kácení  stromů,provádění stříhání a tvarování živých plotů a zapojených skupin stromů, provádění zálivk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1)</w:t>
        <w:tab/>
        <w:t>Údržba stávajících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2)</w:t>
        <w:tab/>
        <w:t>Údržba keř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3)</w:t>
        <w:tab/>
        <w:t>Údržba záhon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zahradnick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4)</w:t>
        <w:tab/>
        <w:t>Provádění stříhání a tvarování živých plotů a zapojených skupin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5)</w:t>
        <w:tab/>
        <w:t>Stříhání a tvarování živých plotů do v 1,3 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-plotové nůžky-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C6)</w:t>
        <w:tab/>
      </w:r>
      <w:r>
        <w:rPr/>
        <w:t>Zálivk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obilní technika na záliv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-C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távajících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keř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záho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ádění stříhání a tvarování živých plotů a zapojených skupin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 a tvarování živých plotů do v 1,3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li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D)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1)</w:t>
        <w:tab/>
        <w:t>Práce na údržbě obalů opláštění mobil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-nátě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2)</w:t>
        <w:tab/>
        <w:t>Práce  při údržbě rostlinného materiálu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zahradnick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3)</w:t>
        <w:tab/>
        <w:t>Práce při údržbě laviček a parkového příslušenství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4)Úklid  a údržba dětských hřišť a pískovišť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4a)</w:t>
        <w:tab/>
        <w:t>Úklid dětských hřišť a pískovišť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ízení pro krop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4b)</w:t>
        <w:tab/>
        <w:t>Údržba</w:t>
      </w:r>
      <w:r>
        <w:rPr/>
        <w:t xml:space="preserve"> dětských hřišť (opravy zařízení a vybavení hřišť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5)</w:t>
        <w:tab/>
        <w:t>Úklid hřišť s asfaltovým a s mlatovým povrch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6) Úklid  a údržba hřišť s umělým povrchem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tící stro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7)</w:t>
        <w:tab/>
        <w:t>Údržba malých vodních prvků a děl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kvalifikovaný pracovní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na dopravu vo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7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na údržbě obalů opláštění mobilní zelen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 při údržbě rostlinného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při údržbě laviček a parkového příslušenstv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dětských hřišť a pískov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dětských hřišť (opravy zařízení a vybavení hř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hřišť s asfaltovým a s mlatov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klid a údržba hřišť s uměl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malých vodních dě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E) provádění druhotného využití biologicky rozložitelných odpadů (BRO) vzniklých při údržbě veřejné zelen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)</w:t>
        <w:tab/>
        <w:t>druhotné využívání biologicky rozložitelného odpadu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/rok v tun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-druhotně využívan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E) Rekapitulace za období 07-12/2013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324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 bez DPH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ádění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čištění a úklidu veřejné zeleně-pravidelný úklid parků,jednorázový úklid parků a sídlištní zeleně po zimě, jednorázový úklid chodníků v parcích po zimě,pravidelný úklid sídlištní zelen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sečení trávníků s dosekáním a mulčování trávníků zařazených do I., II. a III. intenzivní třídy údržby v rozsahu dle zadávací dokumen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stávajících stromů, keřů a záhonů, provádění prořezávek stromů, kácení  stromů,provádění stříhání a tvarování živých plotů a zapojených skupin stromů, provádění záli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vádění druhotného využití biologicky rozložitelných odpadů (BRO) vzniklých při údržbě veřejné zelen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7-12/2013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0:00Z</dcterms:created>
  <dc:creator>sperlich</dc:creator>
  <dc:description/>
  <cp:keywords/>
  <dc:language>en-US</dc:language>
  <cp:lastModifiedBy>Šárka Horáková</cp:lastModifiedBy>
  <cp:lastPrinted>2007-04-16T10:37:00Z</cp:lastPrinted>
  <dcterms:modified xsi:type="dcterms:W3CDTF">2013-03-26T15:48:00Z</dcterms:modified>
  <cp:revision>7</cp:revision>
  <dc:subject/>
  <dc:title>Celková rekapitulace cen za poskytované služby za příslušný rok</dc:title>
</cp:coreProperties>
</file>